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TML�ե����</w:t>
      </w:r>
      <w:r>
        <w:rPr/>
        <w:t>뤫�饿����</w:t>
      </w:r>
      <w:r>
        <w:rPr/>
        <w:t>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.1.0.0  1999/11/18  Kioto Hirah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ag &lt;html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TML�ե����</w:t>
      </w:r>
      <w:r>
        <w:rPr/>
        <w:t>뤫�顢���</w:t>
      </w:r>
      <w:r>
        <w:rPr/>
        <w:t>Ѥ���Ƥ��</w:t>
      </w:r>
      <w:r>
        <w:rPr/>
        <w:t>뤹�</w:t>
      </w:r>
      <w:r>
        <w:rPr/>
        <w:t>٤</w:t>
      </w:r>
      <w:r>
        <w:rPr/>
        <w:t>ƤΥ����Υ</w:t>
      </w:r>
      <w:r>
        <w:rPr/>
        <w:t>ꥹ�</w:t>
      </w:r>
      <w:r>
        <w:rPr/>
        <w:t>Ȥ���Ϥ��</w:t>
      </w:r>
      <w:r>
        <w:rPr/>
        <w:t>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ϡ����</w:t>
      </w:r>
      <w:r>
        <w:rPr/>
        <w:t>٤</w:t>
      </w:r>
      <w:r>
        <w:rPr/>
        <w:t>���</w:t>
      </w:r>
      <w:r>
        <w:rPr/>
        <w:t>ʸ����Ѵ�����ƽ��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��HTML�ե�����Ǥϡ�ʣ��ιԤˤ</w:t>
      </w:r>
      <w:r>
        <w:rPr>
          <w:rtl w:val="true"/>
        </w:rPr>
        <w:t>ޤ</w:t>
      </w:r>
      <w:r>
        <w:rPr/>
        <w:t>����</w:t>
      </w:r>
      <w:r>
        <w:rPr/>
        <w:t>륿���򵭽</w:t>
      </w:r>
      <w:r>
        <w:rPr/>
        <w:t>Ҥ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ab/>
        <w:t>&lt;meta http-equiv="Content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="text/html; charset=euc-j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ab/>
        <w:t>&lt;meta http-equiv="Content-Type"</w:t>
        <w:tab/>
        <w:t>content="text/html; charset=euc-j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�</w:t>
      </w:r>
      <w:r>
        <w:rPr/>
        <w:t>Ƚ��ˤϡ�""�Ǥ�����</w:t>
      </w:r>
      <w:r>
        <w:rPr/>
        <w:t>줿�</w:t>
      </w:r>
      <w:r>
        <w:rPr/>
        <w:t>ս��ǧ�����Ƥ���Τǡ��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ʹԤ������ǧ������</w:t>
      </w:r>
      <w:r>
        <w:rPr/>
        <w:t>롣�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tag message="check the &lt;word&gt;"&gt;ʸ�����"&lt;word&gt;"�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>硢������</w:t>
      </w:r>
      <w:r>
        <w:rPr/>
        <w:t>ǧ�������Τ�"extag"�Τ</w:t>
      </w:r>
      <w:r>
        <w:rPr>
          <w:rtl w:val="true"/>
        </w:rPr>
        <w:t>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x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to Hirah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